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</w:rPr>
      </w:pPr>
      <w:r>
        <w:rPr>
          <w:sz w:val="48"/>
        </w:rPr>
        <w:t>EOC Practice 5-7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1. The chart below shows the relationship between the age of a giraffe in months and the average height in inches:</w:t>
      </w:r>
    </w:p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Ag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12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Heigh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41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46.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59</w:t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Assuming that this data follows a linear model, how tall would you expect a 20-month old giraffe to be?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2. The table below shows the exam score for Ms. Parks class based on how many hours they studied for the exam:</w:t>
      </w:r>
    </w:p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Hour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3.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7.5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Scor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2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56</w:t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If this is linear data, how many hours would you need to study if you wanted to make 100% on the exam?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??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??" w:hAnsi="Times New Roman;??" w:eastAsia="Times New Roman;??" w:cs="Times New Roman;??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20:27:00Z</dcterms:created>
  <dc:creator>Chatham County</dc:creator>
  <dc:description/>
  <cp:keywords/>
  <dc:language>en-US</dc:language>
  <cp:lastModifiedBy>Chatham County</cp:lastModifiedBy>
  <cp:lastPrinted>2009-10-26T12:26:00Z</cp:lastPrinted>
  <dcterms:modified xsi:type="dcterms:W3CDTF">2010-03-02T20:27:00Z</dcterms:modified>
  <cp:revision>2</cp:revision>
  <dc:subject/>
  <dc:title>1</dc:title>
</cp:coreProperties>
</file>